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нвекторов электрических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нвекторов электрических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Техническими требованиями (Приложение №1.1 к Извещению) и спецификацией (Приложение № 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Техническими требованиями, спецификацией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3 лет, в соответствии с условиями Приложения №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8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4 883,9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измерения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ab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5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ля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7-16T17:22:00Z</cp:lastPrinted>
  <dcterms:modified xsi:type="dcterms:W3CDTF">2015-07-16T12:22:00Z</dcterms:modified>
  <cp:revision>123</cp:revision>
  <dc:subject/>
  <dc:title> </dc:title>
</cp:coreProperties>
</file>